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>
          <w:sz w:val="26"/>
        </w:rPr>
        <w:t>п</w:t>
      </w:r>
      <w:r>
        <w:rPr>
          <w:sz w:val="20"/>
          <w:szCs w:val="20"/>
        </w:rPr>
        <w:t xml:space="preserve">риложение 7 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Утверждено                             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решением Совета депутатов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есенского городского поселения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от   26    декабря  2013 года № 22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ем деятельности), группам и подгруппам видов расходной классификации расходов бюджета  по муниципальному образованию «Вознесенское городское поселение Подпорожского муниципального района Ленинградской области»  на 2014 год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тыс. руб.</w:t>
      </w:r>
    </w:p>
    <w:tbl>
      <w:tblPr>
        <w:tblW w:w="103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86"/>
        <w:gridCol w:w="820"/>
        <w:gridCol w:w="1362"/>
        <w:gridCol w:w="990"/>
        <w:gridCol w:w="1134"/>
      </w:tblGrid>
      <w:tr>
        <w:trPr>
          <w:trHeight w:val="10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-зде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. р.</w:t>
            </w:r>
          </w:p>
        </w:tc>
      </w:tr>
      <w:tr>
        <w:trPr>
          <w:trHeight w:val="1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6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счетной комисс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 3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исполнению функций контрольного орган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7,4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1</w:t>
            </w:r>
          </w:p>
        </w:tc>
      </w:tr>
      <w:tr>
        <w:trPr>
          <w:trHeight w:val="1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38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,услуг в сфере информационно-куммуникационных технолог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признание прав и регулирование отношений по муниципальной собственност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(дорожные фонды)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</w:tr>
      <w:tr>
        <w:trPr>
          <w:trHeight w:val="87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.ч. дорог в поселениях 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и паспортизация муниципальных автомобильных дорог местного значения общего пользования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строительства, архитектуры и градостроительства  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развитие и поддержку малого и среднего предприниматель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62,7</w:t>
            </w:r>
          </w:p>
        </w:tc>
      </w:tr>
      <w:tr>
        <w:trPr>
          <w:trHeight w:val="3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76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6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ного жилого фонд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6,3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6,3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иные цели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74,4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,4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держанию мест захоронения в рамках непрограммных расходов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в рамках непрограммных расходов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4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1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муниципальным автономным учреждениям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2</w:t>
            </w:r>
          </w:p>
        </w:tc>
      </w:tr>
      <w:tr>
        <w:trPr>
          <w:trHeight w:val="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 и иные социальные выпла-ты гражданам, кроме публичных нормативных обя-зательст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жилье для молодежи по подпрограмме «Жилье для молодежи»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20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20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обеспечение жильем молодых семей  по подпрограмме «Жилье для молодежи»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2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2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за исключением фонда оплаты тру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  государственного  и  муниципального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00 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3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03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32:00Z</dcterms:created>
  <dc:creator>User</dc:creator>
  <dc:description/>
  <cp:keywords/>
  <dc:language>en-US</dc:language>
  <cp:lastModifiedBy>Вознесение ГП</cp:lastModifiedBy>
  <cp:lastPrinted>2013-12-27T16:49:00Z</cp:lastPrinted>
  <dcterms:modified xsi:type="dcterms:W3CDTF">2013-12-27T12:51:00Z</dcterms:modified>
  <cp:revision>274</cp:revision>
  <dc:subject/>
  <dc:title/>
</cp:coreProperties>
</file>