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Вознесенское городское поселени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5 от 26.12.2013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орож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  <w:gridCol w:w="1620"/>
      </w:tblGrid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36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400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-ВА, НАХОДЯЩЕГОСЯ В ГОСУДАРСТВЕН-НОЙ И МУНИЦИПАЛЬНОЙ СОБСТВЕННОС-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 автономных учреждений,  а также имущества муниципальных унитарных предприятий, в том числе каз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4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на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6,6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4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47,8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6,5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0,8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8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34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21:00Z</dcterms:created>
  <dc:creator>Немыкина</dc:creator>
  <dc:description/>
  <cp:keywords/>
  <dc:language>en-US</dc:language>
  <cp:lastModifiedBy>Вознесение ГП</cp:lastModifiedBy>
  <cp:lastPrinted>2013-12-27T16:24:00Z</cp:lastPrinted>
  <dcterms:modified xsi:type="dcterms:W3CDTF">2013-12-27T12:24:00Z</dcterms:modified>
  <cp:revision>15</cp:revision>
  <dc:subject/>
  <dc:title>Собственные доходы   бюджета МО «Вознесенское городское поселение» на 2008 год</dc:title>
</cp:coreProperties>
</file>