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МУНИЦИПАЛЬНОГО ОБРАЗОВАНИЯ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 МУНИЦИПАЛЬН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торого созыва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 26  декабря  2013 года               №  2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нинградской области » н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татья 1</w:t>
      </w:r>
      <w:r>
        <w:rPr>
          <w:b/>
          <w:sz w:val="28"/>
          <w:szCs w:val="28"/>
        </w:rPr>
        <w:t>. Основные характеристики бюджета муниципального образования  «Вознесенское городское поселение Подпорожского муниципального  района Ленинградской области » н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43184,4  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43503,1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дефицит бюджета муниципального образования «Вознесенское городское поселение Подпорожского муниципального  района Ленинградской области»   в </w:t>
      </w:r>
      <w:r>
        <w:rPr>
          <w:b/>
          <w:sz w:val="28"/>
          <w:szCs w:val="28"/>
        </w:rPr>
        <w:t>сумме  318,7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z w:val="26"/>
        </w:rPr>
        <w:t xml:space="preserve"> </w:t>
      </w: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«Вознесенское городское поселение Подпорожского муниципального района Ленинградской области» на 2014 год согласно приложению 1.</w:t>
      </w:r>
      <w:r>
        <w:rPr>
          <w:sz w:val="26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образования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ознесенское городское поселение Подпорожского муниципального  района Ленинградской области» н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в пределах общего объема доходов бюджета муниципального образования  «Вознесенское городское поселение Подпорожского муниципального  района Ленинградской области », утвержденного статьей 1 настоящего  решения, прогнозируемые поступления доходов на 2014 год согласно приложению 2.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Утвердить в пределах общего объема доходов бюджета муниципального образования «Вознесенское городское поселение Подпорожского муниципального  района Ленинградской области Подпорожский муниципальный район», 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ого статьей 1 настоящего решения безвозмездные поступления на 2014 год, получаемые из других бюджетов  в общей сумме </w:t>
      </w:r>
      <w:r>
        <w:rPr>
          <w:b/>
          <w:sz w:val="28"/>
          <w:szCs w:val="28"/>
        </w:rPr>
        <w:t>34847,8 тыс. руб</w:t>
      </w:r>
      <w:r>
        <w:rPr>
          <w:sz w:val="28"/>
          <w:szCs w:val="28"/>
        </w:rPr>
        <w:t>. согласно приложению 3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татья 3.</w:t>
      </w:r>
      <w:r>
        <w:rPr>
          <w:b/>
          <w:sz w:val="28"/>
          <w:szCs w:val="28"/>
        </w:rPr>
        <w:t>Главные администраторы доходов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 «Вознесенское городское поселение Подпорожского муниципального  района Ленинградской области »  и главные администраторы источников внутреннего  финансирования дефицита бюджета муниципального образования  «Вознесенское городское поселение Подпорожского муниципального  района Ленингра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 «Вознесенское городское поселение Подпорожского муниципального  района Ленинградской области» 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твердить перечень главных администраторов  источников  внутреннего финансирования дефицита бюджета муниципального образования  «Вознесенское городское поселение Подпорожского муниципального  района Ленинградской области»  согласно приложению 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администрирования доходов бюджета муниципального  образования  «Вознесенское городское поселение Подпорожского муниципального  района Ленинградской области» в 2014 году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становить, что задолженность по отмененным местным налогам и сборам, зачисляется в бюджет муниципального образования «Вознесенское городское поселение Подпорожского муниципального  района Ленинградской области».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Статья 5</w:t>
      </w:r>
      <w:r>
        <w:rPr>
          <w:b/>
          <w:sz w:val="28"/>
          <w:szCs w:val="28"/>
        </w:rPr>
        <w:t xml:space="preserve">. Бюджетные ассигнования бюджета муниципального  образования  ««Вознесенское городское поселение Подпорожского муниципального  района Ленинградской области»   в 2014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в пределах общего объема расходов, утвержденного статьей 1 настоящего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спределение бюджетных ассигнований по целевым статьям </w:t>
      </w:r>
      <w:r>
        <w:rPr>
          <w:color w:val="000000"/>
          <w:sz w:val="28"/>
          <w:szCs w:val="28"/>
        </w:rPr>
        <w:t>(муниципальным программам и непрограммным направлениям деятельности)</w:t>
      </w:r>
      <w:r>
        <w:rPr>
          <w:sz w:val="28"/>
          <w:szCs w:val="28"/>
        </w:rPr>
        <w:t>, группам и подгруппам видов расходов классификации расходов бюджета, а также по разделам и подразделам классификации расходов бюджетов на 2014 год согласно приложению 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 распределение бюджетных ассигнований по разделам, подразделам, целевым статьям </w:t>
      </w:r>
      <w:r>
        <w:rPr>
          <w:color w:val="000000"/>
          <w:sz w:val="28"/>
          <w:szCs w:val="28"/>
        </w:rPr>
        <w:t>(муниципальным программам и непрограммным направлением деятельности),</w:t>
      </w:r>
      <w:r>
        <w:rPr>
          <w:sz w:val="28"/>
          <w:szCs w:val="28"/>
        </w:rPr>
        <w:t xml:space="preserve"> группам и подгруппам видов расходов классификации расходов бюджетов на 2014 год согласно приложению 7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аспределение бюджетных ассигнований по разделам и  подразделам  классификации   расходов   бюджетов   на 2014 год согласно приложению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 Утвердить ведомственную структуру расходов бюджета  на 2014 год согласно приложению 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8"/>
          <w:szCs w:val="28"/>
        </w:rPr>
        <w:t xml:space="preserve">4. Установить, что  в 2014 году, в соответствии с постановлениями администрации МО ««Вознесенское городское поселение Подпорожского муниципального  района Ленинградской области» определяются случаи и порядок предоставления за счет средств бюджета муниципального образования  «Вознесенское городское поселение Подпорожского муниципального района Ленинградской области» следующих субсидий юридическим лицам  (за исключением субсидий муниципальным бюджетным учреждениям и муниципальным автономным учреждениям), индивидуальным предпринимателям и некоммерческим организациям, не относящихся к муниципальным учреждениям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 в целях возмещения недополученных доходов и (или) финансового обеспечения (возмещения) затрат в связи с оказанием услуг по содержанию б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сидии  в целях возмещения недополученных доходов и (или) финансового обеспечения (возмещения) затрат на развитие и поддержку малого и среднего предприним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 муниципальных учрежд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 образования  «Вознесенское городское поселение Подпорожского муниципального  района Ленинградской области»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становить, что для расчета должностных окладов  работников муниципальных бюджетных учреждений и муниципальных казенных учреждений за календарный месяц или за выполнение установленной нормы труда  в порядке,установленном решением Совета депутатов  МО ««Вознесенское городское поселение Подпорожского муниципального  района Ленинградской области» от 29.06.2011 г.№111 «Об оплате труда работников муниципальных бюджетных учреждений и муниципальных казенных учреждений МО ««Вознесенское городское поселение Подпорожского муниципального  района Ленинградской области» с 01 января 2014 года  применяется расчетная величина в </w:t>
      </w:r>
      <w:r>
        <w:rPr>
          <w:b/>
          <w:sz w:val="28"/>
          <w:szCs w:val="28"/>
        </w:rPr>
        <w:t>размере 7300 рублей,с 1 сентября 2014 года в размере 745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Утвердить расходы на обеспечение деятельности администрации муниципального образования  ««Вознесенское городское поселение Подпорожского муниципального  района Ленинградской области» на 2014 год в </w:t>
      </w:r>
      <w:r>
        <w:rPr>
          <w:b/>
          <w:sz w:val="28"/>
          <w:szCs w:val="28"/>
        </w:rPr>
        <w:t>сумме 5597,4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3.Утвердить размер индексации ежемесячного денежного вознаграждения по муниципальным должностным должностям и размеров месячных должностных окладов муниципальных служащих, а также размеров месячных должностных окладов работников, замещающих должности, не являющихся должностями муниципальной службы, в 1,06 раза с 1 окт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Муниципальные внутренние заимствования муниципального образования ««Вознесенское городское поселение Подпорожского муниципального  района Ленинград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 ««Вознесенское городское поселение Подпорожского муниципального  района Ленинградской области» в  течение 2014 года в сумме 5079,9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Установить верхний предел муниципального внутреннего долга муниципального образования ««Вознесенское городское поселение Подпорожского муниципального  района Ленинградской области»    на 1 января 2015 года в сумме 4484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Программу муниципальных внутренних заимствований муниципального образования ««Вознесенское городское поселение Подпорожского муниципального  района Ленинградской области» на 2014 год согласно приложению 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становить предельный объем расходов на обслуживание муниципального внутреннего долга муниципального образования ««Вознесенское городское поселение Подпорожского муниципального  района Ленинградской области» на  2014 год в сумме 41,7 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едоставить право администрации муниципального образования «Вознесенское городское поселение Подпорожского муниципального  района Ленинградской области» осуществлять в 2014 году заимствования в порядке, установленном бюджетном законодательством Российской Федерации, Ленинградской области и муниципального образования «Вознесенское городское поселение Подпорожского муниципального  района Ленинградской области» и в соответствии с Программой муниципальных внутренних заимствова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«Вознесенское городское поселение Подпорожского муниципального  района Ленинградской области» на 2014 год с учетом предельной величины  муниципального долга муниципального образования «Вознесенское городское поселение Подпорожского муниципального  района Ленинград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Установить, что привлекаемые в 2014 году заемные средства направляются на финансирование дефицита бюджета муниципального образования «Вознесенское городское поселение Подпорожского муниципального  района Ленинградской области»,         а также для погашения муниципального долга и  покрытие временных кассовых разрывов, возникающих при исполнении бюджета муниципального образования ««Вознесенское городское поселение Подпорожского муниципального  района Ленинградской области».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Особенности исполнения бюджета муниципального образования   «Вознесенское городское поселение Подпорожского муниципального  района Ленинградской области».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1.Доходы,  фактически полученные при исполнении бюджета сверх сумм, установленных пунктом 1 настоящего решения направляются на уменьшение размера дефицита бюджета и выплаты, сокращающие долговые обязательства бюджета, без внесения изменений и дополнений в настоящее решение. При этом подготавливается  и утверждается дополнительная бюджетная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ормативные и иные правовые акты органов местного самоуправления  «Вознесенского  городского поселения Подпорожского муниципального  района Ленинградской области», влекущие дополнительные расходы за счет средств местного бюджета на 2014 год, 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ли при сокращении расходов по конкретным статьям местного бюджета на 2014 год, а также после внесения соответствующих изменений 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, если реализация правового акта частично (не в полной мере) обеспечена источниками финансирования в местном бюджете,  такой правовой акт реализуется и применяется в пределах средств, предусмотренных на эти цели в местном бюджете на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Е. В. Ведю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footerReference w:type="default" r:id="rId2"/>
      <w:type w:val="nextPage"/>
      <w:pgSz w:w="11906" w:h="16838"/>
      <w:pgMar w:left="124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31:00Z</dcterms:created>
  <dc:creator>Мишкичева</dc:creator>
  <dc:description/>
  <cp:keywords/>
  <dc:language>en-US</dc:language>
  <cp:lastModifiedBy>Вознесение ГП</cp:lastModifiedBy>
  <cp:lastPrinted>2013-12-27T14:28:00Z</cp:lastPrinted>
  <dcterms:modified xsi:type="dcterms:W3CDTF">2013-12-27T10:31:00Z</dcterms:modified>
  <cp:revision>57</cp:revision>
  <dc:subject/>
  <dc:title>Совет депутатов муниципального образования</dc:title>
</cp:coreProperties>
</file>