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знесенского городского  поселения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   26 декабря   2013 г. 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«Вознесенское городско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е Подпорожского муниципального района Ленинградской области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63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доход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образования «Вознесенское городск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селение Подпорожского муниципального района Ленинградской област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осуществляющих перевозки опасных,тяжеловесных и (или) крупногабаритных гру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4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(плата за най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 работ) получателями средств бюджетов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 имущества, находящегося в собственности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и заказов на поставки товаров,  выполнение работ, оказания услуг для нужд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а муниципального рай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0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 модернизации системы коммунальной структуры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0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 модернизации системы коммунальной структуры за счет средств 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7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вы и Ленинградской обла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5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ацию книжных фондов библиотек муниципальных образ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5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695"/>
              <w:rPr/>
            </w:pPr>
            <w:r>
              <w:rPr>
                <w:sz w:val="28"/>
                <w:szCs w:val="28"/>
              </w:rPr>
              <w:t>Возв 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3:00Z</dcterms:created>
  <dc:creator>Тетерина</dc:creator>
  <dc:description/>
  <cp:keywords/>
  <dc:language>en-US</dc:language>
  <cp:lastModifiedBy>Вознесение ГП</cp:lastModifiedBy>
  <cp:lastPrinted>2013-12-27T16:29:00Z</cp:lastPrinted>
  <dcterms:modified xsi:type="dcterms:W3CDTF">2013-12-27T12:38:00Z</dcterms:modified>
  <cp:revision>106</cp:revision>
  <dc:subject/>
  <dc:title/>
</cp:coreProperties>
</file>