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Вознесенское город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25 от 26.12.2013 г.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объем межбюджетных трансфер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учаемых 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6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97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тация на выравнивание  бюджетной 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6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отация на выравнивание   бюджетной  обеспеченности из районного фонда поддер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0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3,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осуществление отдельных государственных полномочий  в сфере административных право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7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847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20:00Z</dcterms:created>
  <dc:creator>Мишкичева</dc:creator>
  <dc:description/>
  <cp:keywords/>
  <dc:language>en-US</dc:language>
  <cp:lastModifiedBy>Вознесение ГП</cp:lastModifiedBy>
  <cp:lastPrinted>2013-12-27T16:25:00Z</cp:lastPrinted>
  <dcterms:modified xsi:type="dcterms:W3CDTF">2013-12-27T12:27:00Z</dcterms:modified>
  <cp:revision>28</cp:revision>
  <dc:subject/>
  <dc:title>Безвозмездные поступления из областного бюджета</dc:title>
</cp:coreProperties>
</file>