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6"/>
        </w:rPr>
        <w:t>П</w:t>
      </w:r>
      <w:r>
        <w:rPr>
          <w:sz w:val="20"/>
          <w:szCs w:val="20"/>
        </w:rPr>
        <w:t xml:space="preserve">риложение  6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Утверждено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от 26   декабря  2013 года  №2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1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16"/>
        <w:gridCol w:w="820"/>
        <w:gridCol w:w="1079"/>
        <w:gridCol w:w="1213"/>
        <w:gridCol w:w="1134"/>
        <w:gridCol w:w="1134"/>
      </w:tblGrid>
      <w:tr>
        <w:trPr>
          <w:trHeight w:val="10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-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сфере информационно-куммуникационных технологий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5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 в 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ым автономным учреждениям 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автономным учреждениям  культур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некоммерческим организациям на развитие и поддержку малого и среднего предпринимательства в 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модернизация,ремонт и содержание автомобильных дорог общего пользования,в т.ч .дорог в поселениях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в рамках непрограммных расходов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архитектуры градостроительства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  по землеустройству  и землепользованию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уличному освещению в 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содержанию мест захоронения  в 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 по благоустройству  в 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жилье для молодежи по подпрограмме «Жилье для молодежи»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по подпрограмме «Жилье для молодежи»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2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ого фонда в рамках непрограммных расходов органов местного самоуправл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0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01:00Z</dcterms:created>
  <dc:creator>User</dc:creator>
  <dc:description/>
  <cp:keywords/>
  <dc:language>en-US</dc:language>
  <cp:lastModifiedBy>Вознесение ГП</cp:lastModifiedBy>
  <cp:lastPrinted>2013-12-27T16:41:00Z</cp:lastPrinted>
  <dcterms:modified xsi:type="dcterms:W3CDTF">2013-12-27T12:42:00Z</dcterms:modified>
  <cp:revision>13</cp:revision>
  <dc:subject/>
  <dc:title>                                                                                                                                        Приложение  6 </dc:title>
</cp:coreProperties>
</file>